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рные задания к зачету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писать программу, подсчитывающую по введенной дате количество дней, оставшихся до Нового года. 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вестно, что астрологи делят год на 12 периодов и каждому из них ставят в соответствие один из знаков Зодиака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01-18.02 Водо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02-20.03 Ры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03-19.04 Ове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04-20.05 Теле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05-21.06 Близнец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06-22.07 Ра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07-22.08 Л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08-23.09 Де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09-22.10 Ве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10-22.11 Скорпи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11-21.12 Стреле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12-19.01 Козерог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знак Зодиака для введенной пользователем даты. </w:t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left" w:pos="70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исать программу, предусматривающую ввод пользователем определенной даты и дня недели первого дня этого года. Приложение должно определить, каков день недели введенной д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object w:dxaOrig="4484" w:dyaOrig="3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8pt;margin-top:7.5pt;width:180pt;height:136.65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33924239" r:id="rId2"/>
        </w:object>
      </w:r>
      <w:r>
        <w:rPr>
          <w:sz w:val="28"/>
          <w:szCs w:val="28"/>
        </w:rPr>
        <w:t>4. Напишите программу "</w:t>
      </w:r>
      <w:r>
        <w:rPr>
          <w:b/>
          <w:bCs/>
          <w:sz w:val="28"/>
          <w:szCs w:val="28"/>
          <w:lang w:val="en-US"/>
        </w:rPr>
        <w:t>Alerter</w:t>
      </w:r>
      <w:r>
        <w:rPr>
          <w:sz w:val="28"/>
          <w:szCs w:val="28"/>
        </w:rPr>
        <w:t>". В верхней части формы отображаются текущая дата и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выбора кнопки </w:t>
      </w:r>
      <w:r>
        <w:rPr>
          <w:b/>
          <w:bCs/>
          <w:sz w:val="28"/>
          <w:szCs w:val="28"/>
          <w:lang w:val="en-US"/>
        </w:rPr>
        <w:t>Add</w:t>
      </w:r>
      <w:r>
        <w:rPr>
          <w:sz w:val="28"/>
          <w:szCs w:val="28"/>
        </w:rPr>
        <w:t xml:space="preserve"> появляется второе окно для ввода новой записи. Кнопка </w:t>
      </w:r>
      <w:r>
        <w:rPr>
          <w:b/>
          <w:bCs/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 вызывает окно для редактирования выбранной записи. Кнопка </w:t>
      </w:r>
      <w:r>
        <w:rPr>
          <w:b/>
          <w:bCs/>
          <w:sz w:val="28"/>
          <w:szCs w:val="28"/>
          <w:lang w:val="en-US"/>
        </w:rPr>
        <w:t>Delete</w:t>
      </w:r>
      <w:r>
        <w:rPr>
          <w:sz w:val="28"/>
          <w:szCs w:val="28"/>
        </w:rPr>
        <w:t xml:space="preserve"> служит для удаления выделенной записи. Программа в указанное время оповещает пользователя о наступлении соответствующего события, демонстрируя соответствующее окно. Воспользуйтесь компонентом </w:t>
      </w:r>
      <w:r>
        <w:rPr>
          <w:sz w:val="28"/>
          <w:szCs w:val="28"/>
          <w:lang w:val="en-US"/>
        </w:rPr>
        <w:t>Timer</w:t>
      </w:r>
      <w:r>
        <w:rPr>
          <w:sz w:val="28"/>
          <w:szCs w:val="28"/>
        </w:rPr>
        <w:t>. (</w:t>
      </w:r>
      <w:r>
        <w:rPr>
          <w:i/>
          <w:iCs/>
          <w:sz w:val="28"/>
          <w:szCs w:val="28"/>
        </w:rPr>
        <w:t>Воспользуйтесь функциями Now – возвращает текущую дату и время; DateToStr(Date) – возвращает строковое представление даты; TimeToStr(Time) – возвращает строковое представление времени.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5. Написать программу для построения геометрических фигур: отрезков, ломаных, эллипсов, прямоугольников и проведения произвольных линий. Для выбора фигуры воспользуйтесь компонентом ComboBox, для рисования – компонентом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>. Предусмотрите возможность выбора цве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6. В старояпонском календаре был принят 60-летний цикл, состоявший из пяти 12-летних подциклов. Подциклы обозначались названиеми цвета: зеленый, красный, желтый, белый и черный. Внутри каждого подцикла года носили названия животных: крысы, коровы, тигра, зайца, дракона, змеи, лошади, овцы, обезьяны, курицы, собаки и  свиньи. (</w:t>
      </w:r>
      <w:r>
        <w:rPr>
          <w:i/>
          <w:sz w:val="28"/>
          <w:szCs w:val="28"/>
        </w:rPr>
        <w:t>1984 год – год зеленой крысы</w:t>
      </w:r>
      <w:r>
        <w:rPr>
          <w:sz w:val="28"/>
          <w:szCs w:val="28"/>
        </w:rPr>
        <w:t xml:space="preserve"> – был началом очередного цикла). Определить название введенного пользователем года по старояпонскому календ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ый подзаголов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7:27:00Z</dcterms:created>
  <dc:creator>Obzor</dc:creator>
  <dc:description/>
  <cp:keywords/>
  <dc:language>en-US</dc:language>
  <cp:lastModifiedBy>Obzor</cp:lastModifiedBy>
  <dcterms:modified xsi:type="dcterms:W3CDTF">2009-10-04T17:27:00Z</dcterms:modified>
  <cp:revision>1</cp:revision>
  <dc:subject/>
  <dc:title/>
</cp:coreProperties>
</file>